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SCHEDA  D.11.3 – MEZZI E AUTOMEZZI DI PROPRIETA’ PRIVATA - N. 3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MEZZI E AUTO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CAVE DEL PO S.r.l.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LAPIDE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VALLONI, 3 – CASEI GEROLA (PV)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3 382108 / 335 8110553 (Cavanna Luigi)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ab/>
        <w:t xml:space="preserve">348 2634394 (Bottazzi Luigi)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MEZZI E AUTO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RAPPRESENTANTE LEGAL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CAVANNA LUIG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P.ZZA UMBERTO I, 6 –  27057 VARZI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3 382108 / 335 8110553 (Cavanna Luigi)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MEZZI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(k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CAR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2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A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AVATORE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AVATORE 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4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1155"/>
        <w:gridCol w:w="1466"/>
        <w:gridCol w:w="1014"/>
        <w:gridCol w:w="1101"/>
        <w:gridCol w:w="1435"/>
        <w:gridCol w:w="1118"/>
        <w:gridCol w:w="876"/>
      </w:tblGrid>
      <w:tr>
        <w:trPr>
          <w:trHeight w:val="50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LENCO AUTOMEZZI </w:t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Tip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olaz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ta (kg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2"/>
              </w:rPr>
            </w:pPr>
            <w:r>
              <w:rPr>
                <w:b/>
                <w:w w:val="90"/>
                <w:sz w:val="22"/>
              </w:rPr>
              <w:t>n° passeggeri oltre aut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carico/scaric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NI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VR 1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995G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NI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VR 1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C006K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EC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IR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C436K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EC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IR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C878K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EC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IR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804NW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EC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IR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G708F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jc w:val="both"/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11:00Z</dcterms:created>
  <dc:creator>fuggini clemente</dc:creator>
  <dc:description/>
  <dc:language>en-US</dc:language>
  <cp:lastModifiedBy>Fuggini Vittorio</cp:lastModifiedBy>
  <cp:lastPrinted>2004-08-30T15:46:00Z</cp:lastPrinted>
  <dcterms:modified xsi:type="dcterms:W3CDTF">2004-08-30T13:48:00Z</dcterms:modified>
  <cp:revision>8</cp:revision>
  <dc:subject/>
  <dc:title>sannazzaro de’ burgondi , lì 20</dc:title>
</cp:coreProperties>
</file>